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RTÉKELÉSI  SEGÉDL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3 582 04 1000 00 00 Festő, mázoló és tapétázó szakképesí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intvizs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mai I-II.gyakorlati feladatok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eleti sorrend: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>A vizsgázók a feladat elvégzésére biztosított alapfelület szemrevételezése után, annak készültségi fokának és állapotának ismeretében írásban rögzítik az elvégzendő műveletek sorrendjét.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color w:val="008000"/>
        </w:rPr>
        <w:t>A feladatrész csak akkor értékelhető, ha azt a vizsgázó teljesen elkészítette</w:t>
      </w:r>
      <w:r>
        <w:rPr/>
        <w:t xml:space="preserve">. 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>Maximális pontszám csak hibátlan sorrend esetén érhető 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vonás: -sorrend felcserélése 2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>-minden kihagyott művelet 1-1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ületszámítás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Feladat a kezelendő felület nagyságának kiszámítás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8000"/>
        </w:rPr>
        <w:t>A feladatrész csak akkor értékelhető, ha azt a vizsgázó teljesen elkészített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ximális pontszám csak hibátlan számítás esetén érhető 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Levonás: -számszaki hibánként 1-1 pont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hatás:</w:t>
      </w:r>
    </w:p>
    <w:p>
      <w:pPr>
        <w:pStyle w:val="Normal"/>
        <w:rPr/>
      </w:pPr>
      <w:r>
        <w:rPr/>
        <w:t>Az elvégzett munka tisztaságának és esztétikus megjelenésének értékelésére szolgál.</w:t>
      </w:r>
    </w:p>
    <w:p>
      <w:pPr>
        <w:pStyle w:val="Normal"/>
        <w:rPr/>
      </w:pPr>
      <w:r>
        <w:rPr/>
        <w:t>Maximális pontszám csak ízlésesen és gondosan elkészített vizsgamunkára adható.</w:t>
      </w:r>
    </w:p>
    <w:p>
      <w:pPr>
        <w:pStyle w:val="Normal"/>
        <w:rPr/>
      </w:pPr>
      <w:r>
        <w:rPr/>
        <w:t>Levonás: - esztétikai hibákért 1-1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íráso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zetvédelem:</w:t>
      </w:r>
    </w:p>
    <w:p>
      <w:pPr>
        <w:pStyle w:val="Normal"/>
        <w:rPr/>
      </w:pPr>
      <w:r>
        <w:rPr/>
        <w:t>A vizsgázó munkáját a szakmára vonatkozó környezetvédelmi előírások betartásával végezze.</w:t>
      </w:r>
    </w:p>
    <w:p>
      <w:pPr>
        <w:pStyle w:val="Normal"/>
        <w:rPr/>
      </w:pPr>
      <w:r>
        <w:rPr/>
        <w:t>Levonás: -környezetet szennyező munkavégzés esetén 3 pont</w:t>
      </w:r>
    </w:p>
    <w:p>
      <w:pPr>
        <w:pStyle w:val="Normal"/>
        <w:rPr/>
      </w:pPr>
      <w:r>
        <w:rPr/>
        <w:t xml:space="preserve">               </w:t>
      </w:r>
      <w:r>
        <w:rPr/>
        <w:t>-felesleges anyagpocsékolás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ségvédelem:</w:t>
      </w:r>
    </w:p>
    <w:p>
      <w:pPr>
        <w:pStyle w:val="Normal"/>
        <w:rPr/>
      </w:pPr>
      <w:r>
        <w:rPr/>
        <w:t>A munka elvégzése során használandók a védőfelszerelések és betartandók a biztonságos munkavégzésre vonatkozó előírások.</w:t>
      </w:r>
    </w:p>
    <w:p>
      <w:pPr>
        <w:pStyle w:val="Normal"/>
        <w:rPr/>
      </w:pPr>
      <w:r>
        <w:rPr/>
        <w:t>Levonás: -az előírt védőfelszerelés használatának elmulasztása esetén 5 pont</w:t>
      </w:r>
    </w:p>
    <w:p>
      <w:pPr>
        <w:pStyle w:val="Normal"/>
        <w:rPr/>
      </w:pPr>
      <w:r>
        <w:rPr/>
        <w:t xml:space="preserve">               </w:t>
      </w:r>
      <w:r>
        <w:rPr/>
        <w:t>-szerszámok nem előírásszerű használata 3 pont</w:t>
      </w:r>
    </w:p>
    <w:p>
      <w:pPr>
        <w:pStyle w:val="Normal"/>
        <w:rPr/>
      </w:pPr>
      <w:r>
        <w:rPr/>
        <w:t xml:space="preserve">               </w:t>
      </w:r>
      <w:r>
        <w:rPr/>
        <w:t>-az előírások szándékos megszegése első esetben 5 pont, és figyelmeztetés.</w:t>
      </w:r>
    </w:p>
    <w:p>
      <w:pPr>
        <w:pStyle w:val="Normal"/>
        <w:rPr/>
      </w:pPr>
      <w:r>
        <w:rPr/>
        <w:t xml:space="preserve">A figyelmeztetés utáni második fegyelemsértés a vizsgázó munkájának felfüggesztésével já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Felada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Felül mész festés pasztellszínben, alul olajlábazat készítése fehér színben, vonalazás elválasztással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átkaparása, kijelölés, kicsapás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pmeszel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mésztejj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pszelés-glettelés:</w:t>
      </w:r>
    </w:p>
    <w:p>
      <w:pPr>
        <w:pStyle w:val="Normal"/>
        <w:rPr/>
      </w:pPr>
      <w:r>
        <w:rPr/>
        <w:t>Feladat az alapfelület javítása,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>Levonás: -nem megfelelő anyag használata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dő meszel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színes mész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dő meszel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színes mész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/>
      </w:pPr>
      <w:r>
        <w:rPr/>
        <w:t xml:space="preserve">               </w:t>
      </w:r>
      <w:r>
        <w:rPr/>
        <w:t>-sufnisodás(fényfolt)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ínkeverés:</w:t>
      </w:r>
    </w:p>
    <w:p>
      <w:pPr>
        <w:pStyle w:val="Normal"/>
        <w:rPr/>
      </w:pPr>
      <w:r>
        <w:rPr/>
        <w:t xml:space="preserve">Feladat a megfelelő színű mészfesték megkeverése </w:t>
      </w:r>
    </w:p>
    <w:p>
      <w:pPr>
        <w:pStyle w:val="Normal"/>
        <w:rPr/>
      </w:pPr>
      <w:r>
        <w:rPr/>
        <w:t>Levonás: -szakszerűtlen színkeverés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nalazás: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/>
      </w:pPr>
      <w:r>
        <w:rPr/>
        <w:t>Feladat a vonalzószín megkeverése, beigleiter vastagságú vonal vonalazása.</w:t>
      </w:r>
    </w:p>
    <w:p>
      <w:pPr>
        <w:pStyle w:val="Normal"/>
        <w:rPr/>
      </w:pPr>
      <w:r>
        <w:rPr/>
        <w:t>Levonás: - szakszerűtlen anyagkeverés 2 pont</w:t>
      </w:r>
    </w:p>
    <w:p>
      <w:pPr>
        <w:pStyle w:val="Normal"/>
        <w:rPr/>
      </w:pPr>
      <w:r>
        <w:rPr/>
        <w:t xml:space="preserve">               </w:t>
      </w:r>
      <w:r>
        <w:rPr/>
        <w:t>-  szakszerűtlen nem megfelelő vastagságú vonalazás 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eresztés: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/>
      </w:pPr>
      <w:r>
        <w:rPr/>
        <w:t>Feladat  a felület szívó hatásának a csökkentése</w:t>
      </w:r>
    </w:p>
    <w:p>
      <w:pPr>
        <w:pStyle w:val="Normal"/>
        <w:rPr/>
      </w:pPr>
      <w:r>
        <w:rPr/>
        <w:t>Levonás : - szakszerűtlen kivitelezés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imítótapaszolás:</w:t>
      </w:r>
    </w:p>
    <w:p>
      <w:pPr>
        <w:pStyle w:val="Normal"/>
        <w:jc w:val="both"/>
        <w:rPr/>
      </w:pPr>
      <w:r>
        <w:rPr/>
        <w:t>Feladat a felület simaságának biztosítása simítótapaszolással, szükség esetén előtapaszol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vastag, pacnis réteg felhordása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kkgittelé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/>
      </w:pPr>
      <w:r>
        <w:rPr/>
        <w:t>Levonás: -csiszolás elhagyása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elmosás elhagyása 3 pont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zolás, Zománclakkoz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özbensőmázolása fehér  mázoló anyaggal.</w:t>
      </w:r>
    </w:p>
    <w:p>
      <w:pPr>
        <w:pStyle w:val="Normal"/>
        <w:jc w:val="both"/>
        <w:rPr/>
      </w:pPr>
      <w:r>
        <w:rPr/>
        <w:t>Zománclakkozás szintén fehér  zománcfestékkel.</w:t>
      </w:r>
    </w:p>
    <w:p>
      <w:pPr>
        <w:pStyle w:val="Normal"/>
        <w:jc w:val="both"/>
        <w:rPr/>
      </w:pPr>
      <w:r>
        <w:rPr/>
        <w:t>Levonás: -kihagyások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nem kellő eldolgozás 3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Feladat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Színes mészfestés, fafelület mázolása környezet barát mázolóanyaggal fehér színben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átkaparása, kijelölés, kicsapás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pmeszel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mésztejj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pszelés-glettelés:</w:t>
      </w:r>
    </w:p>
    <w:p>
      <w:pPr>
        <w:pStyle w:val="Normal"/>
        <w:rPr/>
      </w:pPr>
      <w:r>
        <w:rPr/>
        <w:t>Feladat az alapfelület javítása,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>Levonás: -nem megfelelő anyag használata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dő meszel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színes mész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dő meszel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színes mész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/>
      </w:pPr>
      <w:r>
        <w:rPr/>
        <w:t xml:space="preserve">               </w:t>
      </w:r>
      <w:r>
        <w:rPr/>
        <w:t>-sufnisodás(fényfolt)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ínkeverés:</w:t>
      </w:r>
    </w:p>
    <w:p>
      <w:pPr>
        <w:pStyle w:val="Normal"/>
        <w:rPr/>
      </w:pPr>
      <w:r>
        <w:rPr/>
        <w:t xml:space="preserve">Feladat a megfelelő színű mészfesték megkeverése </w:t>
      </w:r>
    </w:p>
    <w:p>
      <w:pPr>
        <w:pStyle w:val="Normal"/>
        <w:rPr/>
      </w:pPr>
      <w:r>
        <w:rPr/>
        <w:t>Levonás: -szakszerűtlen színkeverés 3 po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imítótapaszolás:</w:t>
      </w:r>
    </w:p>
    <w:p>
      <w:pPr>
        <w:pStyle w:val="Normal"/>
        <w:jc w:val="both"/>
        <w:rPr/>
      </w:pPr>
      <w:r>
        <w:rPr/>
        <w:t>Feladat a felület simaságának biztosítása simítótapaszolással, szükség esetén előtapaszolás kétkomponensű tapasszal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vastag, pacnis réteg felhordása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ótapaszolá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/>
      </w:pPr>
      <w:r>
        <w:rPr/>
        <w:t>Levonás: -nem megfelelő anyag használata 3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Levonás: -csiszolás elhagyása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elmosás elhagyása 3 pont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zolások, Zománclakkoz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alap és fedőmázolása fehér környezetbarát mázoló anyaggal.</w:t>
      </w:r>
    </w:p>
    <w:p>
      <w:pPr>
        <w:pStyle w:val="Normal"/>
        <w:jc w:val="both"/>
        <w:rPr/>
      </w:pPr>
      <w:r>
        <w:rPr/>
        <w:t>Zománclakkozás szintén fehér környezetbarát zománcfestékkel.</w:t>
      </w:r>
    </w:p>
    <w:p>
      <w:pPr>
        <w:pStyle w:val="Normal"/>
        <w:jc w:val="both"/>
        <w:rPr/>
      </w:pPr>
      <w:r>
        <w:rPr/>
        <w:t>Levonás: -kihagyások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nem kellő eldolgozás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48:00Z</dcterms:created>
  <dc:creator>Csáki Bt.</dc:creator>
  <dc:description/>
  <cp:keywords/>
  <dc:language>en-US</dc:language>
  <cp:lastModifiedBy>Kalmár Zsolt</cp:lastModifiedBy>
  <cp:lastPrinted>2010-09-08T13:55:00Z</cp:lastPrinted>
  <dcterms:modified xsi:type="dcterms:W3CDTF">2010-09-14T13:48:00Z</dcterms:modified>
  <cp:revision>2</cp:revision>
  <dc:subject/>
  <dc:title>ÉRTÉKELÉSI  SEGÉDLET</dc:title>
</cp:coreProperties>
</file>